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046058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196086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