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6749674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1963708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