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8399840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360932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