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1717088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107084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