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93296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951145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