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9522440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46647832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