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9119793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0849210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