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7911268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642334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