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5793806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6813583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