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211919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07189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