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076159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7654203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