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5976685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12170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