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279401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9182914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