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0842991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61379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