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1198270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3664284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