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9184085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4787573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