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88179844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07089564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