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9944727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73515305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