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082985915"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08493356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