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257818508"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596365730"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