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7997781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2139231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