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244344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5851098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