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6189012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4396900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