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808192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3459162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