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1567876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789301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