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496434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371646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