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9604876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068226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