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5923867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6621422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