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6113319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1015222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