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787214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5473606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