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7560685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997846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