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371115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564696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