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7092622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93401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