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3176043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4470495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