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0555769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4028396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