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1933469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9508506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