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777125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930670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