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515991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630029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