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8801191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5094645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