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9357371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8133752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