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201295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670289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