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2370906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0159266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