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91403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16470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