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28309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928968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