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770485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7116815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