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91236753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05071763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