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950601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7684166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