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794921612"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280994997"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