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4801066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2071204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