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994234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056523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